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кількість сесій районної ради,  проведених з листопада 2015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З листопада 2015 року проведено 16 сесій районної ради 7 скликання, на пленарних засіданнях, яких прийнято 442 рішення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аном на 01.11.2016 року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основних питань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якого числа та якою сесією прийнят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пит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сесія 7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6.11.2015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звіту про виконання районного бюджету за 9 місяців 2015 рок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сесія 7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8.12.2015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айонний бюджет на 2016 рі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сесія 7 скликання від 22.02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Вінницької районної державної адміністрації про здійснення делегованих районною радою повноважен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сесія 7 скликання від 22.02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right="-82" w:hanging="0"/>
              <w:jc w:val="both"/>
              <w:rPr/>
            </w:pPr>
            <w:r>
              <w:rPr>
                <w:color w:val="000000"/>
              </w:rPr>
              <w:t>Звіт директора Комунальної установи «Вінницький територіальний центр соціального обслуговування» Вінницької районної ради про діяльність підпорядкованої установи та ефективне використання майна, яке є спільною власністю територіальних громад сіл, селищ району, та майнового стану установи за 2015 рі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сесія 7 скликання від 22.02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віт директора Комунальної установи «Вінницький районний методичний центр закладів освіти» Вінницької районної ради про діяльність підпорядкованої установи та ефективне використання майна, яке є спільною власністю територіальних громад сіл, селищ району, та майнового стану установи за 2015 рі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сесія 7 скликання від 22.02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віт директора Комунального закладу «Вінницька районна Дитячо - юнацька спортивна школа «Десна» Вінницької районної ради» про діяльність підпорядкованого закладу та ефективне використання майна, яке є спільною власністю територіальних громад сіл, селищ району, та майнового стану закладу за 2015 рік.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сесія 7 скликання від 22.02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завідувача Комунальної установи «Вінницький районний Трудовий архів» Вінницької районної ради про діяльність підпорядкованої установи та ефективне використання майна, яке є спільною власністю територіальних громад сіл, селищ району, та майнового стану установи за 2015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сесія 7 скликання від 22.02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директора Комунального закладу «Вінницький районний Будинок дитячої та юнацької творчості» Вінницької районної ради про діяльність підпорядкованого закладу та ефективне використання майна, яке є спільною власністю територіальних громад сіл, селищ району, та майнового стану закладу за 2015 рі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сесія 7 скликання від 22.02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директора Комунального підприємства «Саланг» Вінницької районної ради про діяльність підпорядкованого підприємства та ефективне використання майна, яке є спільною власністю територіальних громад сіл, селищ району та майнового стану підприємства за 2015 рі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сесія 7 скликання від 22.02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заходів Комплексної програми захисту прав та інтересів дітей у Вінницькому районі на 2015 - 2017 ро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сесія 7 скликання від 22.02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заходів районної Програми зайнятості населення Вінницького району до 2017 рок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сесія 7 скликання від 22.02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виробничої програми Комунального підприємства «Салаг» Вінницької районної ради на 2016 рі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сесія 7 скликання від 22.02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звіту про виконання  районного бюджету за 2015 рі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сесія 7 скликання від 08.04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Стратегії розвитку Вінницького району на період до 2010 року за 2015 рі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сесія 7 скликання від 31.05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заходів Програми розвитку архівної справи Комунальної установи «Вінницький районний Трудовий архів» Вінницької районної ради на 2012 - 2016 ро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сесія 7 скликання від 31.05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виконання заходів Комплексної районної Програми розвитку освіти Вінницького району до 2018 року.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сесія 7 скликання від 31.05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 Програми фізичної культури і спорту у Вінницькому районі на 2012 - 2016 ро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сесія 7 скликання від 31.05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стан виконання заходів Програми фінансової підтримки Комунальної організації «Редакція Вінницької регіональної газети «Подільська Зоря» Вінницької районної ради на 2012 - 2016 роки</w:t>
            </w:r>
            <w:r>
              <w:rPr>
                <w:bCs/>
                <w:spacing w:val="-2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сесія 7 скликання від 31.05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звіту про виконання районного бюджету за І квартал 2016 рок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сесія 7 скликання від 26.07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стан законності, боротьби зі злочинністю, охорони громадського порядку на території Вінницького району протягом першого півріччя 2016 року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сесія 7 скликання від 26.07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стан виконання заходів Комплексної Єдиної правоохоронної Програми Вінницького району на  2015-2018 роки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 І півріччя 2016 рок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сесія 7 скликання від 26.07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стан виконання заходів районної комплексної Програми енергозбереження Вінницького району на 2014 - 2017 рок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сесія 7 скликання від 26.07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color w:val="000000"/>
                <w:spacing w:val="-2"/>
                <w:sz w:val="28"/>
                <w:szCs w:val="28"/>
                <w:lang w:val="uk-UA"/>
              </w:rPr>
              <w:t xml:space="preserve">стан виконання заходів </w:t>
            </w:r>
            <w:r>
              <w:rPr>
                <w:color w:val="000000"/>
                <w:sz w:val="28"/>
                <w:szCs w:val="28"/>
                <w:lang w:val="uk-UA"/>
              </w:rPr>
              <w:t>районної Програми забезпечення виконання Вінницькою районною державною адміністрацією повноважень, делегованих Вінницькою районною радою на 2015-2016 рок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сесія 7 скликання від 26.07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ратегію розвитку Вінницького району на період до 2020 рок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сесія 7 скликання від 26.07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віт редактора Комунальної організації «Редакція Вінницької регіональної газети «Подільська Зоря» Вінницької районної ради про діяльність підпорядкованої організації та ефективне використання майна, яке є спільною власністю територіальних громад сіл, селищ району та майнового стану організації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сесія 7 склика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 25.08.2016 року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звіту про виконання районного бюджету за І півріччя 2016 року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цей же період затверджено 8 програм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якого числа та якою сесією прийнят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прогр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сесія 7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8.12.2015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Програми економічного і соціального розвитку Вінницького району на 2015 рік та затвердження відповідної Програми на 2016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сесія 7 склик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8.12.2015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граму управління майном, що є спільною власністю територіальних громад сіл, селищ району на 2016 - 2017 ро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 сесія 7 скликання від 24.12.2015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айонну Програму поліпшення техногенної та пожежної безпеки населених пунктів та об’єктів всіх форм власності, розвитку інфраструктури підрозділів оперативно - рятувальної служби цивільного захисту в Вінницькому районі на 2016 - 2020 ро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сесія 7 скликання від 29.01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айонну Програму розвитку культури та духовного відродження на 2016 - 2020 ро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сесія 7 скликання від 29.01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айонну Комплексну Програму з питань реалізації державної молодіжної, сімейної, дитячої та гендерної політики у Вінницькому районі на період 2016 - 2020 ро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сесія 7 скликання від 26.07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айонну Програму розвитку освіти Вінницького району на 2016 - 20121 роки.</w:t>
            </w:r>
          </w:p>
        </w:tc>
      </w:tr>
      <w:tr>
        <w:trPr>
          <w:trHeight w:val="7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сесія 7 скликання від 26.07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ратегію розвитку Вінницького району на період до 2020 рок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сесія 7 скликання від 26.07.2016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айонну Комплексну Програму «Майбутнє Вінницького району - в збереженні здоров’я громадян» на 2016 - 2020 рок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цей же період заслухано  про хід виконання районних Програм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90"/>
        <w:gridCol w:w="54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якого числа та якою сесією прийнято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пит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сесія 7 склик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8.12.2015 року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Програми економічного і соціального розвитку Вінницького району на 2015 рік та затвердження відповідної Програми на 2016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сесія 7 скликання від 22.02.2016 року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заходів Комплексної програми захисту прав та інтересів дітей у Вінницькому районі на 2015 - 2017 ро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сесія 7 скликання від 22.02.2016 року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заходів районної Програми зайнятості населення Вінницького району до 2017 рок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сесія 7 скликання від 08.04.2016 року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Стратегії розвитку Вінницького району на період до 2010 року за 2015 рі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сесія 7 скликання від 31.05.2016 року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заходів Програми розвитку архівної справи Комунальної установи «Вінницький районний Трудовий архів» Вінницької районної ради на 2012 - 2016 ро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сесія 7 скликання від 31.05.2016 року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заходів Комплексної районної Програми розвитку освіти Вінницького району до 2018 рок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сесія 7 скликання від 31.05.2016 року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 Програми фізичної культури і спорту у Вінницькому районі на 2012 - 2016 ро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сесія 7 скликання від 31.05.2016 року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стан виконання заходів Програми фінансової підтримки Комунальної організації «Редакція Вінницької регіональної газети «Подільська Зоря» Вінницької районної ради на 2012 - 2016 роки</w:t>
            </w:r>
            <w:r>
              <w:rPr>
                <w:bCs/>
                <w:spacing w:val="-2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сесія 7 скликання від 26.07.2016 року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стан законності, боротьби зі злочинністю, охорони громадського порядку на території Вінницького району протягом першого півріччя 2016 року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сесія 7 скликання від 26.07.2016 року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стан виконання заходів Комплексної Єдиної правоохоронної Програми Вінницького району на  2015-2018 роки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 І півріччя 2016 року.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сесія 7 скликання від 26.07.2016 року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стан виконання заходів районної комплексної Програми енергозбереження Вінницького району на 2014 - 2017 рок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сесія 7 скликання від 26.07.2016 року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color w:val="000000"/>
                <w:spacing w:val="-2"/>
                <w:sz w:val="28"/>
                <w:szCs w:val="28"/>
                <w:lang w:val="uk-UA"/>
              </w:rPr>
              <w:t xml:space="preserve">стан виконання заходів </w:t>
            </w:r>
            <w:r>
              <w:rPr>
                <w:color w:val="000000"/>
                <w:sz w:val="28"/>
                <w:szCs w:val="28"/>
                <w:lang w:val="uk-UA"/>
              </w:rPr>
              <w:t>районної Програми забезпечення виконання Вінницькою районною державною адміністрацією повноважень, делегованих Вінницькою районною радою на 2015-2016 рок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17" w:before="235" w:after="0"/>
      <w:ind w:left="426" w:right="1555" w:hanging="426"/>
    </w:pPr>
    <w:rPr>
      <w:color w:val="545454"/>
      <w:sz w:val="28"/>
      <w:szCs w:val="28"/>
      <w:lang w:val="uk-UA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b/>
      <w:bCs/>
      <w:i/>
      <w:iCs/>
      <w:color w:val="000000"/>
      <w:sz w:val="28"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08:00Z</dcterms:created>
  <dc:creator>User</dc:creator>
  <dc:description/>
  <cp:keywords/>
  <dc:language>en-US</dc:language>
  <cp:lastModifiedBy>Елена Тихонова</cp:lastModifiedBy>
  <cp:lastPrinted>2013-09-27T15:08:00Z</cp:lastPrinted>
  <dcterms:modified xsi:type="dcterms:W3CDTF">2016-11-03T15:05:00Z</dcterms:modified>
  <cp:revision>175</cp:revision>
  <dc:subject/>
  <dc:title>ДОВІДКА</dc:title>
</cp:coreProperties>
</file>